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полнению  бюджета Еткульского муниципального район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за  1 полугодие   2020  год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bCs/>
          <w:sz w:val="28"/>
        </w:rPr>
        <w:t>Бюджет Еткульского муниципального района за  1 полугодие  2020 года по доходам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(вместе с финансовой помощью из других уровней бюджетов) исполнен в сумме 509 млн.рублей,  к  утверждённым  бюджетным назначениям   это составило 101%.  Общая сумма расходов   504,6  млн.рублей.  </w:t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sz w:val="28"/>
        </w:rPr>
        <w:t>Собственных доходов поступило в районный бюджет 170,4</w:t>
      </w:r>
      <w:r>
        <w:rPr>
          <w:b/>
          <w:sz w:val="28"/>
        </w:rPr>
        <w:t xml:space="preserve"> </w:t>
      </w:r>
      <w:r>
        <w:rPr>
          <w:sz w:val="28"/>
        </w:rPr>
        <w:t>млн.рублей при первоначально утверждённом плане 167,7 млн.рублей, т.е. 102%.</w:t>
      </w:r>
      <w:r>
        <w:rPr>
          <w:color w:val="FF0000"/>
          <w:sz w:val="28"/>
        </w:rPr>
        <w:t xml:space="preserve"> </w:t>
      </w:r>
      <w:r>
        <w:rPr>
          <w:sz w:val="28"/>
        </w:rPr>
        <w:t>К уровню прошлого года в сопоставимых  условиях  94,1% (за 1 полугодие 2019 года  собственных доходов поступило 181,1</w:t>
      </w:r>
      <w:r>
        <w:rPr>
          <w:b/>
          <w:sz w:val="28"/>
        </w:rPr>
        <w:t xml:space="preserve"> </w:t>
      </w:r>
      <w:r>
        <w:rPr>
          <w:sz w:val="28"/>
        </w:rPr>
        <w:t>млн.рублей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 структуре общих доходов районного бюджета налоговые и неналоговые доходы составляют 33,5%, поступления из других бюджетов  – 66,5%. </w:t>
      </w:r>
    </w:p>
    <w:p>
      <w:pPr>
        <w:pStyle w:val="Normal"/>
        <w:ind w:firstLine="540"/>
        <w:jc w:val="both"/>
        <w:rPr/>
      </w:pPr>
      <w:r>
        <w:rPr>
          <w:sz w:val="28"/>
        </w:rPr>
        <w:t>В 1 полугодии  2020 года поступило дополнительной финансовой помощи из областного бюджета в виде дотации на сбалансированность 17 856,7 тыс.рублей, в том числе 16 200,0 тыс.рублей –реальные дела, 1 490,0 тыс.рублей – депутатские на социально-значимые мероприятия, 166,7 тыс.рублей – на приобретение ПП для размещения данных системы «АЦК-финансы» на едином портале бюджетной системы РФ. Также поступили субсидии: на приобретение оборудования для пищеблоков муниципальных общеобразовательных организаций- 1 432,2 тыс.рублей, молодым семьям для приобретения или строительства жилья в сумме 571,1 млн.рублей,  на проведение работ по описанию местоположения границ территориальных зон – 330,4 тыс.рублей, на государственную поддержку лучших работников муниципальных учреждений культуры, находящихся на территориях сельских поселений -126,0 тыс.рублей. В виде иных межбюджетных трансфертов поступили средства на создание и содержание мест накопления твердых коммунальных отходов – 2 675,0 тыс.рублей.</w:t>
      </w:r>
      <w:r>
        <w:rPr>
          <w:color w:val="FF0000"/>
          <w:sz w:val="28"/>
        </w:rPr>
        <w:t xml:space="preserve"> </w:t>
      </w:r>
      <w:r>
        <w:rPr>
          <w:sz w:val="28"/>
        </w:rPr>
        <w:t>В 1 полугодии  2020 года произошло уменьшение бюджетных ассигнований на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12,6 млн.рублей по субсидии на модернизацию, реконструкцию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ные работы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собственных доходах налоговые платежи по утверждённому плану составляют 155,3 млн.рублей, фактически получено за  1 полугодие  2020 года   158,9 млн.рублей (102%), неналоговые доходы по плану 12,4 млн.рублей, фактически получено  11,5 млн.рублей (93%).  </w:t>
      </w:r>
    </w:p>
    <w:p>
      <w:pPr>
        <w:pStyle w:val="Normal"/>
        <w:ind w:firstLine="540"/>
        <w:jc w:val="both"/>
        <w:rPr/>
      </w:pPr>
      <w:r>
        <w:rPr>
          <w:sz w:val="28"/>
        </w:rPr>
        <w:t>В разрезе по видам собственных доходов план выполнен по большинству видов доходов. Выполнение плана менее 90% составило:</w:t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sz w:val="28"/>
        </w:rPr>
        <w:t>- по  налогу на добычу полезных ископаемых исполнение 82%, недопоступило 4 млн.рублей (в связи с уменьшением объема работ ОАО «Еткульзолото»);</w:t>
      </w:r>
      <w:r>
        <w:rPr>
          <w:color w:val="FF0000"/>
          <w:sz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</w:rPr>
        <w:t>- по  налогу с применением патентной системы налогообложения исполнение 65%, недопоступило 31,5 тыс.рублей ( в связи с переходом плательщиков на другую форму налогообложения);</w:t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FF0000"/>
          <w:sz w:val="28"/>
        </w:rPr>
        <w:t>-</w:t>
      </w:r>
      <w:r>
        <w:rPr>
          <w:sz w:val="28"/>
        </w:rPr>
        <w:t>по доходам от оказания платных услуг  и компенсации затрат бюджетов муниципальных районов  – 52%, недопоступило 2,2 млн.рублей (</w:t>
      </w:r>
      <w:r>
        <w:rPr>
          <w:sz w:val="28"/>
          <w:szCs w:val="28"/>
          <w:shd w:fill="FFFFFF" w:val="clear"/>
        </w:rPr>
        <w:t>были</w:t>
      </w:r>
      <w:r>
        <w:rPr>
          <w:sz w:val="28"/>
        </w:rPr>
        <w:t xml:space="preserve"> закрыты на карантин детские дошкольные и образовательные учреждения, перенесено открытия лагеря и сокращена численность отдыхающих детей из-за  введения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ограничительных мер</w:t>
      </w:r>
      <w:r>
        <w:rPr>
          <w:sz w:val="28"/>
          <w:szCs w:val="28"/>
          <w:shd w:fill="FFFFFF" w:val="clear"/>
        </w:rPr>
        <w:t> в связи распространением коронавирусной инфекции</w:t>
      </w:r>
      <w:r>
        <w:rPr>
          <w:sz w:val="28"/>
        </w:rPr>
        <w:t xml:space="preserve">)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по доходам от продажи земельных участков – 23%, недопоступило 1,2 млн.рублей (снижение спроса на приобретение земельных участков, отсутствие заявок на участие в аукционах).</w:t>
      </w:r>
    </w:p>
    <w:p>
      <w:pPr>
        <w:pStyle w:val="Normal"/>
        <w:ind w:firstLine="540"/>
        <w:jc w:val="both"/>
        <w:rPr/>
      </w:pPr>
      <w:r>
        <w:rPr>
          <w:sz w:val="28"/>
        </w:rPr>
        <w:t>В собственных  доходах бюджета наибольший удельный вес  составляют следующие виды доходов:</w:t>
      </w:r>
    </w:p>
    <w:p>
      <w:pPr>
        <w:pStyle w:val="Normal"/>
        <w:ind w:firstLine="540"/>
        <w:jc w:val="both"/>
        <w:rPr/>
      </w:pPr>
      <w:r>
        <w:rPr>
          <w:sz w:val="28"/>
        </w:rPr>
        <w:t>налог на доходы физических лиц -                             63,8 %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алог, взимаемый в связи с упрощенной системой </w:t>
      </w:r>
    </w:p>
    <w:p>
      <w:pPr>
        <w:pStyle w:val="Normal"/>
        <w:ind w:firstLine="540"/>
        <w:jc w:val="both"/>
        <w:rPr/>
      </w:pPr>
      <w:r>
        <w:rPr>
          <w:sz w:val="28"/>
        </w:rPr>
        <w:t>налогообложения -                                                     11,4 %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лог на добычу полезных ископаемых-                     10,9 %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кцизы по подакцизным товарам                                 4,6 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</w:rPr>
        <w:t xml:space="preserve">Расходная </w:t>
      </w:r>
      <w:r>
        <w:rPr>
          <w:sz w:val="28"/>
        </w:rPr>
        <w:t xml:space="preserve">часть районного бюджета за  1 полугодие  2020 года  составила   504,6 млн.рублей  при уточненных годовых  ассигнованиях  в сумме   1201,7 млн.рублей  или 42,0%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асходы на образование составили  49,5% от общей суммы, на социальную политику  27,5%,  управление – 6,8%, ЖКХ – 2,6%,  межбюджетные трансферты в поселения – 4,7%, на  культуру – 4,3%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За 1 полугодие 2020 года проведено финансирование по 18  муниципальным программам на общую сумму 497,5 млн.рублей. На непрограммную деятельность израсходовано  7,1 млн.рублей, что составляет    1,4% от общих расходов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сего по уточненному бюджету в 2020 году предусмотрено финансирование по 23 муниципальным  программам. Общая информация по реализации каждой программы представлена на ваше рассмотрение. Некоторые программы пока не финансируются в связи с отсутствием потребности расходов в отчетном период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Дебиторская задолженность по состоянию на 1 июля  2020 года составила 3855,6  тыс. рублей,   по сравнению с соответствующим периодом 2019 года увеличилась на 773,2 тыс. рублей. Рост дебиторской задолженности произошел в связи с перечислением 30% аванса  ООО Уральской энергосбытовой компании -1534,4 тыс.рублей (40% от общей суммы дебиторской задолженности). Основную долю дебиторской задолженности (44%) составляет сумма перечисления по льготам на почту России Управлением соцзащиты для выплаты в июле месяце-1695,4 тыс.рублей; переплата по  ООО Челябэнергосбыт в связи с его реорганизацией с 01 июля 2018 года 564,5 тыс.рублей (15 %  от общей суммы дебиторской задолженности) – пока сумма не снижается. 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</w:rPr>
        <w:t>Кредиторская задолженность по состоянию на 1 июля  2020 года составила 383,4  тыс. рублей.   По сравнению с соответствующим периодом 2019 года  кредиторская задолженность снизилась на 2970,6 тыс.рублей. Задолженность</w:t>
      </w:r>
      <w:r>
        <w:rPr>
          <w:color w:val="000000"/>
          <w:sz w:val="28"/>
        </w:rPr>
        <w:t xml:space="preserve">  за потребленные товары и услуги текущая. Оплата прошла в 3 квартале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финансового управления                                                   Т.В.Неделко</w:t>
      </w:r>
    </w:p>
    <w:p>
      <w:pPr>
        <w:pStyle w:val="Normal"/>
        <w:ind w:firstLine="5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headerReference w:type="default" r:id="rId2"/>
      <w:type w:val="nextPage"/>
      <w:pgSz w:w="11906" w:h="16838"/>
      <w:pgMar w:left="1260" w:right="746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3:29:00Z</dcterms:created>
  <dc:creator>User</dc:creator>
  <dc:description/>
  <dc:language>en-US</dc:language>
  <cp:lastModifiedBy>user</cp:lastModifiedBy>
  <cp:lastPrinted>2020-07-24T10:40:00Z</cp:lastPrinted>
  <dcterms:modified xsi:type="dcterms:W3CDTF">2020-08-31T03:29:00Z</dcterms:modified>
  <cp:revision>2</cp:revision>
  <dc:subject/>
  <dc:title>Об исполнении бюджета Еткульского муниципального района                        за 1 полугодие 2005 года</dc:title>
</cp:coreProperties>
</file>